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 xml:space="preserve">: </w:t>
        <w:tab/>
        <w:t>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 xml:space="preserve">: </w:t>
        <w:tab/>
      </w:r>
      <w:r>
        <w:rPr>
          <w:rFonts w:cs="Arial Narrow" w:ascii="Arial Narrow" w:hAnsi="Arial Narrow"/>
          <w:b/>
          <w:sz w:val="24"/>
          <w:szCs w:val="24"/>
        </w:rPr>
        <w:t>PROVISION</w:t>
      </w:r>
      <w:r>
        <w:rPr>
          <w:rFonts w:cs="Arial" w:ascii="Arial Narrow" w:hAnsi="Arial Narrow"/>
          <w:b/>
        </w:rPr>
        <w:t xml:space="preserve"> OF AN OPEN PROGRAMME: WOMEN’S     LEADERSHIP DEVELOPMENT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9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457562055"/>
      <w:bookmarkStart w:id="1" w:name="__Fieldmark__0_3457562055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457562055"/>
      <w:bookmarkStart w:id="3" w:name="__Fieldmark__1_3457562055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457562055"/>
      <w:bookmarkStart w:id="5" w:name="__Fieldmark__2_3457562055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457562055"/>
      <w:bookmarkStart w:id="7" w:name="__Fieldmark__3_3457562055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457562055"/>
      <w:bookmarkStart w:id="9" w:name="__Fieldmark__4_3457562055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AN OPEN PROGRAMME: WOMEN’S LEADERSHIP DEVELOPMENT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26:00Z</dcterms:created>
  <dc:creator>Hannes vanZyl</dc:creator>
  <dc:description/>
  <dc:language>en-US</dc:language>
  <cp:lastModifiedBy>Sekai Ngobeni</cp:lastModifiedBy>
  <cp:lastPrinted>2016-09-12T09:15:00Z</cp:lastPrinted>
  <dcterms:modified xsi:type="dcterms:W3CDTF">2016-09-12T09:26:00Z</dcterms:modified>
  <cp:revision>2</cp:revision>
  <dc:subject/>
  <dc:title>Annexure ‘D’</dc:title>
</cp:coreProperties>
</file>